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2"/>
          <w:szCs w:val="32"/>
        </w:rPr>
        <w:tab/>
      </w:r>
      <w:r>
        <w:rPr>
          <w:rFonts w:cs="Calibri" w:ascii="Calibri" w:hAnsi="Calibri"/>
          <w:b/>
          <w:bCs/>
          <w:sz w:val="36"/>
          <w:szCs w:val="36"/>
        </w:rPr>
        <w:t xml:space="preserve">Cédric STURM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47440</wp:posOffset>
                </wp:positionH>
                <wp:positionV relativeFrom="paragraph">
                  <wp:posOffset>134620</wp:posOffset>
                </wp:positionV>
                <wp:extent cx="96520" cy="87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875030"/>
                        </a:xfrm>
                        <a:prstGeom prst="rect"/>
                        <a:solidFill>
                          <a:srgbClr val="0099FF"/>
                        </a:solidFill>
                        <a:ln w="31750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rokecolor="#0099FF" strokeweight="2pt" style="position:absolute;rotation:-0;width:7.6pt;height:68.9pt;mso-wrap-distance-left:0pt;mso-wrap-distance-right:0pt;mso-wrap-distance-top:0pt;mso-wrap-distance-bottom:0pt;margin-top:10.6pt;mso-position-vertical-relative:text;margin-left:287.2pt;mso-position-horizontal-relative:text">
                <v:textbox inset="0in,0in,0in,0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2230</wp:posOffset>
                </wp:positionH>
                <wp:positionV relativeFrom="paragraph">
                  <wp:posOffset>47625</wp:posOffset>
                </wp:positionV>
                <wp:extent cx="3034030" cy="1100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110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Réside actuellement 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 rue le chant des Oisea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6540 SASSETOT LE MAUCOND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rt. : 06.49.47.87.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mail : sturm.cedric@laposte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86.65pt;mso-wrap-distance-left:9.05pt;mso-wrap-distance-right:9.05pt;mso-wrap-distance-top:0pt;mso-wrap-distance-bottom:0pt;margin-top:3.75pt;mso-position-vertical-relative:text;margin-left:3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Réside actuellement au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4 rue le chant des Oiseaux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76540 SASSETOT LE MAUCONDUI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rt. : 06.49.47.87.5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Email : sturm.cedric@lapost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24 ans - Pacsé</w:t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Né le 15.04.1991 à Wissembourg (67)</w:t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Français</w:t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76960</wp:posOffset>
                </wp:positionH>
                <wp:positionV relativeFrom="paragraph">
                  <wp:posOffset>143510</wp:posOffset>
                </wp:positionV>
                <wp:extent cx="4260215" cy="311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215" cy="311150"/>
                        </a:xfrm>
                        <a:prstGeom prst="rect"/>
                        <a:solidFill>
                          <a:srgbClr val="C6D9F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7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sponsable d’affaires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1pt" style="position:absolute;rotation:-0;width:335.45pt;height:24.5pt;mso-wrap-distance-left:0pt;mso-wrap-distance-right:0pt;mso-wrap-distance-top:0pt;mso-wrap-distance-bottom:0pt;margin-top:11.3pt;mso-position-vertical-relative:text;margin-left:84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070" w:leader="none"/>
                        </w:tabs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esponsable d’affai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2672080" cy="2228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080" cy="222885"/>
                        </a:xfrm>
                        <a:prstGeom prst="rect"/>
                        <a:solidFill>
                          <a:srgbClr val="E6E6E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70" w:leader="none"/>
                              </w:tabs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EXPERIENCES PROFESSIONNEL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70" w:leader="none"/>
                              </w:tabs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1pt" style="position:absolute;rotation:-0;width:210.4pt;height:17.55pt;mso-wrap-distance-left:0pt;mso-wrap-distance-right:0pt;mso-wrap-distance-top:0pt;mso-wrap-distance-bottom:0pt;margin-top:11.1pt;mso-position-vertical-relative:text;margin-left:0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070" w:leader="none"/>
                        </w:tabs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</w:rPr>
                        <w:t xml:space="preserve">  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EXPERIENCES PROFESSIONNELL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070" w:leader="none"/>
                        </w:tabs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3370</wp:posOffset>
                </wp:positionH>
                <wp:positionV relativeFrom="paragraph">
                  <wp:posOffset>125730</wp:posOffset>
                </wp:positionV>
                <wp:extent cx="5046345" cy="29730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7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Chargé d’affaires réalisation électromécanique,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ervice équipe commun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au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entr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ucléaire d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oduction d’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lectricité d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aluel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Préparation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réalisation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e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uivi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de dossiers d’interventions des modifications sur l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nstallation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ucléaires d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ses pour garantir la sûreté de la produc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Réalisations :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construction des bâtiments pour la réalisation du 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remplacement de générateur de vapeur sur un site électronucléaire 1300MW (programm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Grand Carénag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, responsable des modifications ventilations et effluents sur la TTS VD3, amélioration de la sécurité du site (détection, traitement, actions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Chargé d’affaires en génie électriqu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courants forts, courants faibles et énergie solaire photovoltaïque dans la société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SZ Electricité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à BISCHHEI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ntreprise d’électricité générale (Bâtiments - Industries - Tertiaires - Commerces - Particuliers) spécialisée dans les lieux de culte et monuments historiqu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Organisation – management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de 3 équipes de 2 monteur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Réalisation des offres techniques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e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financières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ainsi que l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uivi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et 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gestion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des chantiers 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Cathédral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de STRASBOURG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Eglise Saint Pancrac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de GRIESHEIM SUR SOUFFEL, …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234.1pt;mso-wrap-distance-left:9.05pt;mso-wrap-distance-right:9.05pt;mso-wrap-distance-top:0pt;mso-wrap-distance-bottom:0pt;margin-top:9.9pt;mso-position-vertical-relative:text;margin-left:1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Chargé d’affaires réalisation électromécanique,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ervice équipe commune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au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entre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ucléaire de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oduction d’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lectricité de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Paluel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Préparation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réalisation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et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suivi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de dossiers d’interventions des modifications sur les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nstallations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ucléaires de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ses pour garantir la sûreté de la produc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Réalisations :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construction des bâtiments pour la réalisation du 1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er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remplacement de générateur de vapeur sur un site électronucléaire 1300MW (programme </w:t>
                      </w:r>
                      <w:r>
                        <w:rPr>
                          <w:rFonts w:cs="Calibri" w:ascii="Calibri" w:hAnsi="Calibri"/>
                          <w:i/>
                          <w:sz w:val="22"/>
                          <w:szCs w:val="22"/>
                        </w:rPr>
                        <w:t>Grand Carénag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), responsable des modifications ventilations et effluents sur la TTS VD3, amélioration de la sécurité du site (détection, traitement, actions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Chargé d’affaires en génie électriqu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courants forts, courants faibles et énergie solaire photovoltaïque dans la société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2"/>
                          <w:szCs w:val="22"/>
                        </w:rPr>
                        <w:t>SZ Electricité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à BISCHHEIM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Entreprise d’électricité générale (Bâtiments - Industries - Tertiaires - Commerces - Particuliers) spécialisée dans les lieux de culte et monuments historique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Organisation – management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de 3 équipes de 2 monteur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Réalisation des offres techniques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et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financières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ainsi que le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suivi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et la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gestion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des chantiers (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2"/>
                          <w:szCs w:val="22"/>
                        </w:rPr>
                        <w:t>Cathédral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de STRASBOURG,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2"/>
                          <w:szCs w:val="22"/>
                        </w:rPr>
                        <w:t>Eglise Saint Pancrac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de GRIESHEIM SUR SOUFFEL, …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75</wp:posOffset>
                </wp:positionH>
                <wp:positionV relativeFrom="paragraph">
                  <wp:posOffset>118110</wp:posOffset>
                </wp:positionV>
                <wp:extent cx="1338580" cy="2980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298069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puis janvier 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DF SA-CIP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vembre 2009 – Septembre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Z ELECTRIC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234.7pt;mso-wrap-distance-left:9.05pt;mso-wrap-distance-right:9.05pt;mso-wrap-distance-top:0pt;mso-wrap-distance-bottom:0pt;margin-top:9.3pt;mso-position-vertical-relative:text;margin-left:4.25pt;mso-position-horizontal-relative:text">
                <v:fill opacity="58981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epuis janvier 201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EDF SA-CIP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ovembre 2009 – Septembre 201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Z ELECTRIC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300"/>
        <w:jc w:val="both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214120" cy="2228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22885"/>
                        </a:xfrm>
                        <a:prstGeom prst="rect"/>
                        <a:solidFill>
                          <a:srgbClr val="E6E6E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070" w:leader="none"/>
                              </w:tabs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FORMATIONS          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1pt" style="position:absolute;rotation:-0;width:95.6pt;height:17.55pt;mso-wrap-distance-left:0pt;mso-wrap-distance-right:0pt;mso-wrap-distance-top:0pt;mso-wrap-distance-bottom:0pt;margin-top:1.05pt;mso-position-vertical-relative:text;margin-left:0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070" w:leader="none"/>
                        </w:tabs>
                        <w:rPr/>
                      </w:pPr>
                      <w:r>
                        <w:rPr>
                          <w:rFonts w:eastAsia="Cambria" w:cs="Cambria" w:ascii="Cambria" w:hAnsi="Cambria"/>
                        </w:rPr>
                        <w:t xml:space="preserve">  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 xml:space="preserve">FORMATIONS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292"/>
        <w:ind w:left="2805" w:hanging="2805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/>
          <w:i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15</wp:posOffset>
                </wp:positionH>
                <wp:positionV relativeFrom="paragraph">
                  <wp:posOffset>121285</wp:posOffset>
                </wp:positionV>
                <wp:extent cx="5046345" cy="186626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1866265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2"/>
                                <w:szCs w:val="22"/>
                              </w:rPr>
                              <w:t>Master Programme Grande Ecole</w:t>
                            </w:r>
                            <w:r>
                              <w:rPr>
                                <w:rFonts w:cs="Calibri" w:ascii="Calibri" w:hAnsi="Calibri"/>
                                <w:iCs/>
                                <w:sz w:val="22"/>
                                <w:szCs w:val="22"/>
                              </w:rPr>
                              <w:t xml:space="preserve"> en formation continu e-learning à l’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2"/>
                                <w:szCs w:val="22"/>
                              </w:rPr>
                              <w:t>Ecole de Management de Normandie</w:t>
                            </w:r>
                            <w:r>
                              <w:rPr>
                                <w:rFonts w:cs="Calibri" w:ascii="Calibri" w:hAnsi="Calibri"/>
                                <w:iCs/>
                                <w:sz w:val="22"/>
                                <w:szCs w:val="22"/>
                              </w:rPr>
                              <w:t xml:space="preserve"> de Le Havre </w:t>
                            </w:r>
                            <w:r>
                              <w:rPr>
                                <w:rFonts w:cs="Calibri" w:ascii="Calibri" w:hAnsi="Calibri"/>
                                <w:iCs/>
                                <w:sz w:val="20"/>
                                <w:szCs w:val="20"/>
                              </w:rPr>
                              <w:t>(fin de la formation septembre 2016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2"/>
                                <w:szCs w:val="22"/>
                              </w:rPr>
                              <w:t>Licence Professionnelle, Génie Electrique pour le Bâtiment (GEB) en alternance</w:t>
                            </w:r>
                            <w:r>
                              <w:rPr>
                                <w:rFonts w:cs="Calibri" w:ascii="Calibri" w:hAnsi="Calibri"/>
                                <w:iCs/>
                                <w:sz w:val="22"/>
                                <w:szCs w:val="22"/>
                              </w:rPr>
                              <w:t xml:space="preserve"> à l’université d’ANGER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2"/>
                                <w:szCs w:val="22"/>
                              </w:rPr>
                              <w:t>Brevet de Technicien Supérieur en Electrotechnique en alternance</w:t>
                            </w:r>
                            <w:r>
                              <w:rPr>
                                <w:rFonts w:cs="Calibri" w:ascii="Calibri" w:hAnsi="Calibri"/>
                                <w:iCs/>
                                <w:sz w:val="22"/>
                                <w:szCs w:val="22"/>
                              </w:rPr>
                              <w:t xml:space="preserve"> au lycée Louis COUFFIGNAL de STRASBOUR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Baccalauréat Technologiqu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: série Sciences et Technologies Industrielles (STI). Spécialité 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Génie électrotechniqu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au lycée Alphonse HEINRICH de HAGUENA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146.95pt;mso-wrap-distance-left:9.05pt;mso-wrap-distance-right:9.05pt;mso-wrap-distance-top:0pt;mso-wrap-distance-bottom:0pt;margin-top:9.55pt;mso-position-vertical-relative:text;margin-left:27.45pt;mso-position-horizontal-relative:text">
                <v:fill opacity="58981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z w:val="22"/>
                          <w:szCs w:val="22"/>
                        </w:rPr>
                        <w:t>Master Programme Grande Ecole</w:t>
                      </w:r>
                      <w:r>
                        <w:rPr>
                          <w:rFonts w:cs="Calibri" w:ascii="Calibri" w:hAnsi="Calibri"/>
                          <w:iCs/>
                          <w:sz w:val="22"/>
                          <w:szCs w:val="22"/>
                        </w:rPr>
                        <w:t xml:space="preserve"> en formation continu e-learning à l’</w:t>
                      </w:r>
                      <w:r>
                        <w:rPr>
                          <w:rFonts w:cs="Calibri" w:ascii="Calibri" w:hAnsi="Calibri"/>
                          <w:b/>
                          <w:iCs/>
                          <w:sz w:val="22"/>
                          <w:szCs w:val="22"/>
                        </w:rPr>
                        <w:t>Ecole de Management de Normandie</w:t>
                      </w:r>
                      <w:r>
                        <w:rPr>
                          <w:rFonts w:cs="Calibri" w:ascii="Calibri" w:hAnsi="Calibri"/>
                          <w:iCs/>
                          <w:sz w:val="22"/>
                          <w:szCs w:val="22"/>
                        </w:rPr>
                        <w:t xml:space="preserve"> de Le Havre </w:t>
                      </w:r>
                      <w:r>
                        <w:rPr>
                          <w:rFonts w:cs="Calibri" w:ascii="Calibri" w:hAnsi="Calibri"/>
                          <w:iCs/>
                          <w:sz w:val="20"/>
                          <w:szCs w:val="20"/>
                        </w:rPr>
                        <w:t>(fin de la formation septembre 2016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z w:val="22"/>
                          <w:szCs w:val="22"/>
                        </w:rPr>
                        <w:t>Licence Professionnelle, Génie Electrique pour le Bâtiment (GEB) en alternance</w:t>
                      </w:r>
                      <w:r>
                        <w:rPr>
                          <w:rFonts w:cs="Calibri" w:ascii="Calibri" w:hAnsi="Calibri"/>
                          <w:iCs/>
                          <w:sz w:val="22"/>
                          <w:szCs w:val="22"/>
                        </w:rPr>
                        <w:t xml:space="preserve"> à l’université d’ANGER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z w:val="22"/>
                          <w:szCs w:val="22"/>
                        </w:rPr>
                        <w:t>Brevet de Technicien Supérieur en Electrotechnique en alternance</w:t>
                      </w:r>
                      <w:r>
                        <w:rPr>
                          <w:rFonts w:cs="Calibri" w:ascii="Calibri" w:hAnsi="Calibri"/>
                          <w:iCs/>
                          <w:sz w:val="22"/>
                          <w:szCs w:val="22"/>
                        </w:rPr>
                        <w:t xml:space="preserve"> au lycée Louis COUFFIGNAL de STRASBOURG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Baccalauréat Technologiqu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: série Sciences et Technologies Industrielles (STI). Spécialité :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Génie électrotechniqu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au lycée Alphonse HEINRICH de HAGUEN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70305</wp:posOffset>
                </wp:positionH>
                <wp:positionV relativeFrom="paragraph">
                  <wp:posOffset>124460</wp:posOffset>
                </wp:positionV>
                <wp:extent cx="1343660" cy="18630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86309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puis février 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46.7pt;mso-wrap-distance-left:9.05pt;mso-wrap-distance-right:9.05pt;mso-wrap-distance-top:0pt;mso-wrap-distance-bottom:0pt;margin-top:9.8pt;mso-position-vertical-relative:text;margin-left:-92.15pt;mso-position-horizontal-relative:text">
                <v:fill opacity="58981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epuis février 201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201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201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292"/>
        <w:ind w:left="2805" w:hanging="2805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292"/>
        <w:ind w:left="2805" w:hanging="2805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292"/>
        <w:ind w:left="2805" w:hanging="2805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292"/>
        <w:ind w:left="2805" w:hanging="2805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292"/>
        <w:ind w:left="2805" w:hanging="2805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292"/>
        <w:ind w:left="2805" w:hanging="2805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292"/>
        <w:ind w:left="2805" w:hanging="2805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292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270" w:leader="none"/>
          <w:tab w:val="left" w:pos="1140" w:leader="none"/>
          <w:tab w:val="left" w:pos="5070" w:leader="none"/>
        </w:tabs>
        <w:rPr>
          <w:rFonts w:ascii="Calibri" w:hAnsi="Calibri" w:cs="Calibri"/>
          <w:i/>
          <w:i/>
          <w:iCs/>
          <w:lang w:val="en-US" w:eastAsia="en-US"/>
        </w:rPr>
      </w:pPr>
      <w:r>
        <w:rPr>
          <w:rFonts w:cs="Calibri" w:ascii="Calibri" w:hAnsi="Calibri"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8050" cy="22288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2885"/>
                        </a:xfrm>
                        <a:prstGeom prst="rect"/>
                        <a:solidFill>
                          <a:srgbClr val="E6E6E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" w:leader="none"/>
                                <w:tab w:val="left" w:pos="1140" w:leader="none"/>
                                <w:tab w:val="left" w:pos="507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LANGUES   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1pt" style="position:absolute;rotation:-0;width:71.5pt;height:17.55pt;mso-wrap-distance-left:0pt;mso-wrap-distance-right:0pt;mso-wrap-distance-top:0pt;mso-wrap-distance-bottom:0pt;margin-top:0pt;mso-position-vertical-relative:text;margin-left:0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" w:leader="none"/>
                          <w:tab w:val="left" w:pos="1140" w:leader="none"/>
                          <w:tab w:val="left" w:pos="5070" w:leader="none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 xml:space="preserve">LANGUES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795</wp:posOffset>
                </wp:positionH>
                <wp:positionV relativeFrom="paragraph">
                  <wp:posOffset>160655</wp:posOffset>
                </wp:positionV>
                <wp:extent cx="5046345" cy="596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5969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lu, parlé, écrit : très bon nivea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lu, parlé, écrit : niveau correct, passage du TOEIC en c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47pt;mso-wrap-distance-left:9.05pt;mso-wrap-distance-right:9.05pt;mso-wrap-distance-top:0pt;mso-wrap-distance-bottom:0pt;margin-top:12.65pt;mso-position-vertical-relative:text;margin-left:50.85pt;mso-position-horizontal-relative:text">
                <v:fill opacity="58981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lu, parlé, écrit : très bon niveau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lu, parlé, écrit : niveau correct, passage du TOEIC en c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8680</wp:posOffset>
                </wp:positionH>
                <wp:positionV relativeFrom="paragraph">
                  <wp:posOffset>160655</wp:posOffset>
                </wp:positionV>
                <wp:extent cx="1293495" cy="596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5969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llem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ngl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ialecte Alsac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47pt;mso-wrap-distance-left:9.05pt;mso-wrap-distance-right:9.05pt;mso-wrap-distance-top:0pt;mso-wrap-distance-bottom:0pt;margin-top:12.65pt;mso-position-vertical-relative:text;margin-left:-68.4pt;mso-position-horizontal-relative:text">
                <v:fill opacity="58981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lleman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nglai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ialecte Alsac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264"/>
        <w:rPr>
          <w:rFonts w:ascii="Calibri" w:hAnsi="Calibri" w:cs="Calibri"/>
          <w:i/>
          <w:i/>
          <w:iCs/>
          <w:color w:val="FFFFFF"/>
        </w:rPr>
      </w:pPr>
      <w:r>
        <w:rPr>
          <w:rFonts w:cs="Calibri" w:ascii="Calibri" w:hAnsi="Calibri"/>
          <w:i/>
          <w:iCs/>
          <w:color w:val="FFFFFF"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264"/>
        <w:rPr>
          <w:rFonts w:ascii="Calibri" w:hAnsi="Calibri" w:cs="Calibri"/>
          <w:i/>
          <w:i/>
          <w:iCs/>
          <w:color w:val="FFFFFF"/>
        </w:rPr>
      </w:pPr>
      <w:r>
        <w:rPr>
          <w:rFonts w:cs="Calibri" w:ascii="Calibri" w:hAnsi="Calibri"/>
          <w:i/>
          <w:iCs/>
          <w:color w:val="FFFFFF"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spacing w:lineRule="auto" w:line="264"/>
        <w:rPr>
          <w:rFonts w:ascii="Calibri" w:hAnsi="Calibri" w:cs="Calibri"/>
          <w:i/>
          <w:i/>
          <w:iCs/>
          <w:color w:val="FFFFFF"/>
          <w:sz w:val="22"/>
          <w:szCs w:val="22"/>
        </w:rPr>
      </w:pPr>
      <w:r>
        <w:rPr>
          <w:rFonts w:cs="Calibri" w:ascii="Calibri" w:hAnsi="Calibri"/>
          <w:i/>
          <w:iCs/>
          <w:color w:val="FFFFFF"/>
          <w:sz w:val="22"/>
          <w:szCs w:val="22"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  <w:color w:val="FFFFFF"/>
          <w:sz w:val="22"/>
          <w:szCs w:val="22"/>
          <w:lang w:val="en-US" w:eastAsia="en-US"/>
        </w:rPr>
      </w:pPr>
      <w:r>
        <w:rPr>
          <w:rFonts w:cs="Calibri" w:ascii="Calibri" w:hAnsi="Calibri"/>
          <w:color w:val="FFFF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798830" cy="22288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22885"/>
                        </a:xfrm>
                        <a:prstGeom prst="rect"/>
                        <a:solidFill>
                          <a:srgbClr val="E6E6E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" w:leader="none"/>
                                <w:tab w:val="left" w:pos="1140" w:leader="none"/>
                                <w:tab w:val="left" w:pos="507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DIVERS 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1pt" style="position:absolute;rotation:-0;width:62.9pt;height:17.55pt;mso-wrap-distance-left:0pt;mso-wrap-distance-right:0pt;mso-wrap-distance-top:0pt;mso-wrap-distance-bottom:0pt;margin-top:9.75pt;mso-position-vertical-relative:text;margin-left:0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" w:leader="none"/>
                          <w:tab w:val="left" w:pos="1140" w:leader="none"/>
                          <w:tab w:val="left" w:pos="5070" w:leader="none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 xml:space="preserve">DIVERS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85" w:leader="none"/>
          <w:tab w:val="left" w:pos="2550" w:leader="none"/>
          <w:tab w:val="left" w:pos="507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80</wp:posOffset>
                </wp:positionH>
                <wp:positionV relativeFrom="paragraph">
                  <wp:posOffset>88900</wp:posOffset>
                </wp:positionV>
                <wp:extent cx="6558915" cy="8337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833755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5" w:leader="none"/>
                                <w:tab w:val="left" w:pos="2550" w:leader="none"/>
                                <w:tab w:val="left" w:pos="5070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Permis B + véhicule / CACES PEMP Cat 3B (mars 2012) / PR1 – RN (mars 2013) / Formation prévention incendie 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/ Habilitations : H0 – B0 – M0 – confidentiel protection / Sauveteur Secouriste du Travail / Autocad / SolidWorks / Dialux / Caneco / Pack Office / Lotus No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5" w:leader="none"/>
                                <w:tab w:val="left" w:pos="2550" w:leader="none"/>
                                <w:tab w:val="left" w:pos="5070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Loisirs :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âtisserie, restauration de solex, agriculture, musculation, course à pie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65.65pt;mso-wrap-distance-left:9.05pt;mso-wrap-distance-right:9.05pt;mso-wrap-distance-top:0pt;mso-wrap-distance-bottom:0pt;margin-top:7pt;mso-position-vertical-relative:text;margin-left:3.4pt;mso-position-horizontal-relative:text">
                <v:fill opacity="58981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5" w:leader="none"/>
                          <w:tab w:val="left" w:pos="2550" w:leader="none"/>
                          <w:tab w:val="left" w:pos="5070" w:leader="none"/>
                        </w:tabs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Permis B + véhicule / CACES PEMP Cat 3B (mars 2012) / PR1 – RN (mars 2013) / Formation prévention incendie 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/ Habilitations : H0 – B0 – M0 – confidentiel protection / Sauveteur Secouriste du Travail / Autocad / SolidWorks / Dialux / Caneco / Pack Office / Lotus Not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5" w:leader="none"/>
                          <w:tab w:val="left" w:pos="2550" w:leader="none"/>
                          <w:tab w:val="left" w:pos="5070" w:leader="none"/>
                        </w:tabs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i/>
                          <w:sz w:val="22"/>
                          <w:szCs w:val="22"/>
                        </w:rPr>
                        <w:t xml:space="preserve">Loisirs :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pâtisserie, restauration de solex, agriculture, musculation, course à pie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7" w:right="9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TextedebullesCar">
    <w:name w:val="Texte de bulles C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35:00Z</dcterms:created>
  <dc:creator>Utilisateur</dc:creator>
  <dc:description/>
  <dc:language>en-US</dc:language>
  <cp:lastModifiedBy>HAPP Fanny</cp:lastModifiedBy>
  <cp:lastPrinted>2015-12-17T13:12:00Z</cp:lastPrinted>
  <dcterms:modified xsi:type="dcterms:W3CDTF">2015-12-29T10:35:00Z</dcterms:modified>
  <cp:revision>3</cp:revision>
  <dc:subject/>
  <dc:title/>
</cp:coreProperties>
</file>